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rnegie Museum of Natural History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uy Mike Joel Ale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875"/>
        <w:gridCol w:w="492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arnegie Museum of Natural history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clpgh.org/exhibit/neighborhoods/oakland/oak_cente.htm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 and materials inside of the museu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negie Museums of Pittsburg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Carnegie_Museum_of_Natural_History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 about all of the museums in Pittsburg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 History Source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fordham.edu/halsall/mod/1889carnegie.html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 about Carnegie and the Gospel of Weal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merican Experience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www.pbs.org/wgbh/amex/carnegie/peopleevents/pande01.htm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raphy of Carneg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ictures)</w:t>
            </w:r>
          </w:p>
          <w:p>
            <w:pPr>
              <w:pStyle w:val="Normal"/>
              <w:rPr/>
            </w:pPr>
            <w:r>
              <w:rPr/>
              <w:t>Used for Construction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 http://www.phlf.org/pittsburgh/images/98.jp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 Outside of Carnegie Muse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28:00Z</dcterms:created>
  <dc:creator>JDORMAN</dc:creator>
  <dc:description/>
  <dc:language>en-US</dc:language>
  <cp:lastModifiedBy>hollib</cp:lastModifiedBy>
  <dcterms:modified xsi:type="dcterms:W3CDTF">2006-12-14T15:02:00Z</dcterms:modified>
  <cp:revision>7</cp:revision>
  <dc:subject/>
  <dc:title>Building Name</dc:title>
</cp:coreProperties>
</file>